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480"/>
        <w:gridCol w:w="1480"/>
        <w:gridCol w:w="1480"/>
        <w:gridCol w:w="1091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桥梁小修与危桥改造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桥梁小修及危桥改造工程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桥梁小修及危桥改造工程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一次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增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央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级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管养桥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座及花田线腊石桥重建工程。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计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开工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底完工，日常保养完成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座桥涵的清理疏通，完成腊石桥重建。此项目资金的投入不仅提高了桥梁的安全系数，更体现我县对境内公路桥梁及群众生命安全的重视，提升了我县公路交通形象。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日常保养完成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座桥涵的清理疏通，完成腊石桥重建。此项目资金的投入不仅提高了桥梁的安全系数，更体现我县对境内公路桥梁及群众生命安全的重视，提升了我县公路交通形象。此专项资金投入共计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计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份底完工，为加快我县交通建设，为树立我县交通形象，做出巨大的贡献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桥梁小修及危桥改造工程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座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整体支出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完成桥梁小修及危桥改造项目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提高公路养护服务质量和员工工作效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对公路交通领域、涵盖公路的基础设施更加满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此项目资金的投入为在现有基础条件下，最大限度的提高桥梁通行安全，此专项的实施因为分段实施将伴随大量的矛盾调处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  <w:r>
              <w:rPr>
                <w:rFonts w:ascii="仿宋" w:hAnsi="仿宋" w:cs="黑体;SimHei" w:eastAsia="仿宋"/>
                <w:sz w:val="24"/>
              </w:rPr>
              <w:t xml:space="preserve">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4:00Z</dcterms:created>
  <dc:creator>lyg</dc:creator>
  <dc:description/>
  <cp:keywords/>
  <dc:language>en-US</dc:language>
  <cp:lastModifiedBy>Administrator</cp:lastModifiedBy>
  <dcterms:modified xsi:type="dcterms:W3CDTF">2020-09-28T06:14:00Z</dcterms:modified>
  <cp:revision>2</cp:revision>
  <dc:subject/>
  <dc:title/>
</cp:coreProperties>
</file>