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5"/>
        <w:gridCol w:w="205"/>
        <w:gridCol w:w="1071"/>
        <w:gridCol w:w="969"/>
        <w:gridCol w:w="60"/>
        <w:gridCol w:w="1480"/>
        <w:gridCol w:w="1480"/>
        <w:gridCol w:w="1480"/>
        <w:gridCol w:w="1091"/>
        <w:gridCol w:w="389"/>
      </w:tblGrid>
      <w:tr>
        <w:trPr/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专项（路政执法）资金绩效目标申报表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填报单位（盖章）：新邵县公路管理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基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路政执法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项资金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资金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主要内容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干线公路路政执法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邵县公路管理局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单位责任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岳得福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属性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常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一次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增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延续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立项依据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）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金总额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投资总额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。其中本年专项（项目）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24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中央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省级财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市级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自筹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必要性和可行性论证结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进度计划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内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始时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完成时间</w:t>
            </w:r>
          </w:p>
        </w:tc>
      </w:tr>
      <w:tr>
        <w:trPr>
          <w:trHeight w:val="858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管辖干线公路的路政执法，全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258.474km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1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长期绩效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此项目资金计划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开工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底完工，实施里程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。加强公路路政的执法力度以及路政执法队伍的规范建设，进一步建立完善的路政执法工作制度和执法流程，规范执法程序、方法和内容等。</w:t>
            </w:r>
          </w:p>
        </w:tc>
      </w:tr>
      <w:tr>
        <w:trPr>
          <w:trHeight w:val="153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此项目资金的投入不仅改善了路容路貌，更体现我县对维护我县路政执法形象的努力，此项目资金投入共计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为加快我县交通发展，为树立我县交通形象，做出巨大的贡献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绩效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路政执法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质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资金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项目整体支出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完成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路政执法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前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≦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优化资源配置，提高财政资金使用效益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公路安全水平得到提升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积极开展交通建设项目的环境影响评价工作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可持续影响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扩充能力、优化结构、提高质量、改善服务、保障安全、保护环境，。科学技术是第一生产力，是交通发展的重要推动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服务对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满意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道路运输企业及经营者增强了安全意识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满意度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需要说明的问题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此项目资金的投入为在现有基础条件下，最大限度的提高了公路安全，改善了路容路貌，此专项的实施因为分段实施将伴随大量的矛盾调处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财政部门审核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口业务科室审核意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绩效管理科室审核意见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填报人：李昱桂</w:t>
            </w:r>
          </w:p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：</w:t>
            </w:r>
            <w:r>
              <w:rPr>
                <w:rFonts w:eastAsia="仿宋" w:cs="黑体;SimHei" w:ascii="仿宋" w:hAnsi="仿宋"/>
                <w:sz w:val="24"/>
              </w:rPr>
              <w:t>13789165637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单位负责人：岳得福</w:t>
            </w:r>
          </w:p>
          <w:p>
            <w:pPr>
              <w:pStyle w:val="Normal"/>
              <w:rPr/>
            </w:pPr>
            <w:r>
              <w:rPr>
                <w:rFonts w:ascii="仿宋" w:hAnsi="仿宋" w:cs="黑体;SimHei" w:eastAsia="仿宋"/>
                <w:sz w:val="24"/>
              </w:rPr>
              <w:t>填报日期：</w:t>
            </w:r>
            <w:r>
              <w:rPr>
                <w:rFonts w:eastAsia="仿宋" w:cs="黑体;SimHei" w:ascii="仿宋" w:hAnsi="仿宋"/>
                <w:sz w:val="24"/>
              </w:rPr>
              <w:t>2020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eastAsia="仿宋" w:cs="黑体;SimHei" w:ascii="仿宋" w:hAnsi="仿宋"/>
                <w:sz w:val="24"/>
              </w:rPr>
              <w:t>4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eastAsia="仿宋" w:cs="黑体;SimHei" w:ascii="仿宋" w:hAnsi="仿宋"/>
                <w:sz w:val="24"/>
              </w:rPr>
              <w:t>10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  <w:r>
              <w:rPr>
                <w:rFonts w:ascii="仿宋" w:hAnsi="仿宋" w:cs="黑体;SimHei" w:eastAsia="仿宋"/>
                <w:sz w:val="24"/>
              </w:rPr>
              <w:t xml:space="preserve">      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3:00Z</dcterms:created>
  <dc:creator>lyg</dc:creator>
  <dc:description/>
  <cp:keywords/>
  <dc:language>en-US</dc:language>
  <cp:lastModifiedBy>Administrator</cp:lastModifiedBy>
  <dcterms:modified xsi:type="dcterms:W3CDTF">2020-09-28T06:14:00Z</dcterms:modified>
  <cp:revision>2</cp:revision>
  <dc:subject/>
  <dc:title/>
</cp:coreProperties>
</file>