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5"/>
        <w:gridCol w:w="205"/>
        <w:gridCol w:w="1071"/>
        <w:gridCol w:w="969"/>
        <w:gridCol w:w="60"/>
        <w:gridCol w:w="1537"/>
        <w:gridCol w:w="1423"/>
        <w:gridCol w:w="1480"/>
        <w:gridCol w:w="1091"/>
        <w:gridCol w:w="389"/>
      </w:tblGrid>
      <w:tr>
        <w:trPr/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 xml:space="preserve">专项（国省干线公路绿化维护）资金绩效目标申报表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（  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填报单位（盖章）：新邵县公路管理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基本   情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国省干线公路绿化维护工程　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项资金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资金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主要内容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国省干线公路绿化维护工程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邵县公路管理局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单位责任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岳得福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属性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常性 □    一次性□        新增□         延续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立项依据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金总额及  构成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投资总额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。其中本年专项（项目）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10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中央财政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省级财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市级财政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自筹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万元）。           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必要性和可行性论证结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进度计划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内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始时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完成时间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国省干线公路道路两边的绿化及景点绿化的维护等，全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258.474m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长期绩效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此项目资金计划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开工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底完工，实施里程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，使城市绿化工作呈现出布局更加合理，功能更加齐备，环境更加优美的良好局面，此项目资金的投入不仅提高了路容路貌，更体现我县对境内公路绿化的重视，提升了我县公路交通形象。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  绩效  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此项目资金的投入使城市绿化工作呈现出布局更加合理，功能更加齐备，环境更加优美的良好局面，此项目资金的投入不仅提高了路容路貌，更体现我县对境内公路绿化的重视，提升了我县公路交通形象。此专项资金投入共计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计划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份底完工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绩效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产  出    指   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国省干线公路绿化维护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质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资金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        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绿化养护覆盖率达到县级要求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完成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绿化的维护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前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      ≦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   绩效    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效  益   指  标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优化资源配置，提高财政资金使用效益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居民生活质量进一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积极开展交通建设项目的环境影响评价工作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可持续影响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达到长期持续使用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服务对象    满意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群众对公路交通领域、涵盖公路的绿化更加满意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群众满意度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需要说明的问题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此项目资金的投入为在现有基础条件下，最大限度的提高了路容路貌和群众的生活质量，此项目的实施因为分段实施将伴随大量的矛盾调处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财政部门审核 意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口业务科室审核意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        科室负责人签字：            年   月   日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绩效管理科室审核意见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        科室负责人签字：            年   月   日</w:t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填报人：李昱桂</w:t>
            </w:r>
          </w:p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：</w:t>
            </w:r>
            <w:r>
              <w:rPr>
                <w:rFonts w:eastAsia="仿宋" w:cs="黑体;SimHei" w:ascii="仿宋" w:hAnsi="仿宋"/>
                <w:sz w:val="24"/>
              </w:rPr>
              <w:t>13789165637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单位负责人：岳得福</w:t>
            </w:r>
          </w:p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填报日期：</w:t>
            </w:r>
            <w:r>
              <w:rPr>
                <w:rFonts w:eastAsia="仿宋" w:cs="黑体;SimHei" w:ascii="仿宋" w:hAnsi="仿宋"/>
                <w:sz w:val="24"/>
              </w:rPr>
              <w:t>2020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eastAsia="仿宋" w:cs="黑体;SimHei" w:ascii="仿宋" w:hAnsi="仿宋"/>
                <w:sz w:val="24"/>
              </w:rPr>
              <w:t>4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eastAsia="仿宋" w:cs="黑体;SimHei" w:ascii="仿宋" w:hAnsi="仿宋"/>
                <w:sz w:val="24"/>
              </w:rPr>
              <w:t>10</w:t>
            </w:r>
            <w:r>
              <w:rPr>
                <w:rFonts w:ascii="仿宋" w:hAnsi="仿宋" w:cs="黑体;SimHei" w:eastAsia="仿宋"/>
                <w:sz w:val="24"/>
              </w:rPr>
              <w:t xml:space="preserve">日      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33:00Z</dcterms:created>
  <dc:creator>Sky123.Org</dc:creator>
  <dc:description/>
  <cp:keywords/>
  <dc:language>en-US</dc:language>
  <cp:lastModifiedBy>Administrator</cp:lastModifiedBy>
  <cp:lastPrinted>2017-05-11T08:17:00Z</cp:lastPrinted>
  <dcterms:modified xsi:type="dcterms:W3CDTF">2020-05-17T23:49:00Z</dcterms:modified>
  <cp:revision>6</cp:revision>
  <dc:subject/>
  <dc:title>新 邵 县 财 政 局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