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交通流量调查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交通流量调查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交通流量调查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8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交通流量调查，全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58.474km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时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，调查里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。此项目资金的投入为宏观政策制定、交通运输行业经济运行分析、公路网规划和调整、公路建设投资评估、路网运行监测与评价、公路养护计划管理、交通应急处置、公众出行等提供有力支撑。</w:t>
            </w:r>
          </w:p>
        </w:tc>
      </w:tr>
      <w:tr>
        <w:trPr>
          <w:trHeight w:val="12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的投入为宏观政策制定、交通运输行业经济运行分析、公路网规划和调整、公路建设投资评估、路网运行监测与评价、公路养护计划管理、交通应急处置、公众出行等提供有力支撑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交通流量调查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交通流量调查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在现有基础条件下，最大限度的为宏观政策制定、公路养护计划管理、交通应急处置、公众出行等提供有力支撑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2:00Z</dcterms:created>
  <dc:creator>lyg</dc:creator>
  <dc:description/>
  <cp:keywords/>
  <dc:language>en-US</dc:language>
  <cp:lastModifiedBy>Administrator</cp:lastModifiedBy>
  <dcterms:modified xsi:type="dcterms:W3CDTF">2020-09-28T06:12:00Z</dcterms:modified>
  <cp:revision>2</cp:revision>
  <dc:subject/>
  <dc:title/>
</cp:coreProperties>
</file>