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;仿宋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eastAsia="方正小标宋_GBK;微软雅黑"/>
          <w:color w:val="000000"/>
          <w:kern w:val="0"/>
          <w:sz w:val="36"/>
          <w:szCs w:val="36"/>
        </w:rPr>
      </w:pPr>
      <w:r>
        <w:rPr>
          <w:rFonts w:eastAsia="方正小标宋_GBK;微软雅黑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eastAsia="方正小标宋_GBK;微软雅黑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30"/>
        <w:gridCol w:w="10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填报单位：（盖章）   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办公用房大中型维修（专批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新邵县机关事务服务中心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机关大院办公用房的大中型维修</w:t>
            </w:r>
          </w:p>
        </w:tc>
      </w:tr>
      <w:tr>
        <w:trPr>
          <w:trHeight w:val="41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出台相关政策办法制度进行考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年度预算项目绩效评价审核通过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一直延续实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项目支出不超出预算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提供良好的办公环境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办公区域的后勤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加强后勤服务和管理，完善各项规章制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做好日常维修，加强公共卫生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对公共服务满意度提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财政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  <w:tr>
        <w:trPr>
          <w:trHeight w:val="16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效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Cs w:val="21"/>
        </w:rPr>
        <w:t>填表人：          联系电话：          填报日期：           单位负责人签字：</w:t>
      </w:r>
    </w:p>
    <w:p>
      <w:pPr>
        <w:pStyle w:val="Normal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淡然</cp:lastModifiedBy>
  <dcterms:modified xsi:type="dcterms:W3CDTF">2021-05-26T07:0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D8AFD41864E5EB4C15FFEACD65B5B</vt:lpwstr>
  </property>
  <property fmtid="{D5CDD505-2E9C-101B-9397-08002B2CF9AE}" pid="3" name="KSOProductBuildVer">
    <vt:lpwstr>2052-11.1.0.10495</vt:lpwstr>
  </property>
</Properties>
</file>