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县级干部周转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做好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县级干部周转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房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的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后勤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服务工作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提供良好的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后勤服务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6T08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88ED341434FD7AC4141B9E0FE9BB7</vt:lpwstr>
  </property>
  <property fmtid="{D5CDD505-2E9C-101B-9397-08002B2CF9AE}" pid="3" name="KSOProductBuildVer">
    <vt:lpwstr>2052-11.1.0.10495</vt:lpwstr>
  </property>
</Properties>
</file>