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公车平台系统维护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公车平台系统维护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搞好公车平台软件维护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搞好公车平台软件维护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62CFED809453AAABB4096991280B5</vt:lpwstr>
  </property>
  <property fmtid="{D5CDD505-2E9C-101B-9397-08002B2CF9AE}" pid="3" name="KSOProductBuildVer">
    <vt:lpwstr>2052-11.1.0.10495</vt:lpwstr>
  </property>
</Properties>
</file>